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 2.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Public Domain and 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HHIowaUtVFnLAMxJimBWgn32EEKCX29aprX8v6UjRlKyv0+GD03v4doTEhgFCjW0l5NIfo
6QI3HBHv/1OBMyO3kw2uNPXi/c/nI+w61XUNDqFnEk3/GIUOAYHylkDpwXuD8Si1aeULm+F6
AwTuvQC5j7axJ/bPXiM19S+t1qIYk8fFkX+ZAoJboqjKmz+/pS5+dChCLp4gj9+dC05pNq+U
KAvXH/jP24dmfUg2dk</vt:lpwstr>
  </property>
  <property fmtid="{D5CDD505-2E9C-101B-9397-08002B2CF9AE}" pid="3" name="_2015_ms_pID_7253431">
    <vt:lpwstr>5ar1NBYt8vifa2xQgXMb3N89Fa//UYJa24GA5VjL36h65yIKYKSj4G
CVFxuJgvECVutUDWr5vTsqYKisc5HUCm1t4xk8o0ETPJWhXJIQH7ZWElBePe8CyYV9qv6ANo
1INO6yrnI69N2dlEJXNvq5l/izIwLevQw4kIrA383fzoupPVnxDUI5rHiAAzvzHmcHrygEai
0T9FRbDU5s9kxDQAF6D3ITOuyXTXCpWEoDAO</vt:lpwstr>
  </property>
  <property fmtid="{D5CDD505-2E9C-101B-9397-08002B2CF9AE}" pid="4" name="_2015_ms_pID_7253431_00">
    <vt:lpwstr>_2015_ms_pID_7253431</vt:lpwstr>
  </property>
  <property fmtid="{D5CDD505-2E9C-101B-9397-08002B2CF9AE}" pid="5" name="_2015_ms_pID_7253432">
    <vt:lpwstr>fn53IUxkR82cyY25s/8VMDkCuXLrnyZafACG
Vq9uSTOftvXRawEXsDYJud8t2hySDwnX74pqjJ5/355GGwCLT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